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My new special friends (9) 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60459028"/>
            <w:bookmarkStart w:id="1" w:name="__Fieldmark__0_60459028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60459028"/>
            <w:bookmarkStart w:id="3" w:name="__Fieldmark__1_60459028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60459028"/>
            <w:bookmarkStart w:id="5" w:name="__Fieldmark__2_60459028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60459028"/>
            <w:bookmarkStart w:id="7" w:name="__Fieldmark__3_60459028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60459028"/>
            <w:bookmarkStart w:id="9" w:name="__Fieldmark__4_60459028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60459028"/>
            <w:bookmarkStart w:id="11" w:name="__Fieldmark__5_60459028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60459028"/>
            <w:bookmarkStart w:id="13" w:name="__Fieldmark__6_60459028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60459028"/>
            <w:bookmarkStart w:id="15" w:name="__Fieldmark__7_60459028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60459028"/>
            <w:bookmarkStart w:id="17" w:name="__Fieldmark__8_60459028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60459028"/>
            <w:bookmarkStart w:id="19" w:name="__Fieldmark__9_60459028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60459028"/>
            <w:bookmarkStart w:id="21" w:name="__Fieldmark__10_60459028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60459028"/>
            <w:bookmarkStart w:id="23" w:name="__Fieldmark__11_60459028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60459028"/>
            <w:bookmarkStart w:id="25" w:name="__Fieldmark__12_60459028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60459028"/>
            <w:bookmarkStart w:id="27" w:name="__Fieldmark__13_60459028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60459028"/>
            <w:bookmarkStart w:id="29" w:name="__Fieldmark__14_60459028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60459028"/>
            <w:bookmarkStart w:id="31" w:name="__Fieldmark__15_60459028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60459028"/>
            <w:bookmarkStart w:id="34" w:name="__Fieldmark__16_60459028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60459028"/>
            <w:bookmarkStart w:id="36" w:name="__Fieldmark__17_60459028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60459028"/>
            <w:bookmarkStart w:id="38" w:name="__Fieldmark__18_60459028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60459028"/>
            <w:bookmarkStart w:id="40" w:name="__Fieldmark__19_60459028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60459028"/>
            <w:bookmarkStart w:id="42" w:name="__Fieldmark__20_60459028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60459028"/>
            <w:bookmarkStart w:id="44" w:name="__Fieldmark__21_60459028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60459028"/>
            <w:bookmarkStart w:id="46" w:name="__Fieldmark__22_60459028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60459028"/>
            <w:bookmarkStart w:id="48" w:name="__Fieldmark__23_60459028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60459028"/>
            <w:bookmarkStart w:id="50" w:name="__Fieldmark__24_60459028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60459028"/>
            <w:bookmarkStart w:id="52" w:name="__Fieldmark__25_60459028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60459028"/>
            <w:bookmarkStart w:id="54" w:name="__Fieldmark__27_60459028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60459028"/>
            <w:bookmarkStart w:id="56" w:name="__Fieldmark__28_60459028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60459028"/>
            <w:bookmarkStart w:id="58" w:name="__Fieldmark__29_60459028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60459028"/>
            <w:bookmarkStart w:id="60" w:name="__Fieldmark__30_60459028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60459028"/>
            <w:bookmarkStart w:id="62" w:name="__Fieldmark__31_60459028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chievement Indicators: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dentifica sus sentimientos y emociones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tablece relaciones con sus nuevos amigos para jugar y trabajar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conoce que ha tenido crecimiento personal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Big heart and children´s drawings and commitment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5_60459028"/>
            <w:bookmarkStart w:id="64" w:name="__Fieldmark__35_60459028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6_60459028"/>
            <w:bookmarkStart w:id="66" w:name="__Fieldmark__36_60459028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7_60459028"/>
            <w:bookmarkStart w:id="68" w:name="__Fieldmark__37_60459028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8_60459028"/>
            <w:bookmarkStart w:id="70" w:name="__Fieldmark__38_60459028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9_60459028"/>
            <w:bookmarkStart w:id="72" w:name="__Fieldmark__39_60459028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0_60459028"/>
            <w:bookmarkStart w:id="74" w:name="__Fieldmark__40_60459028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1_60459028"/>
            <w:bookmarkStart w:id="76" w:name="__Fieldmark__41_60459028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2_60459028"/>
            <w:bookmarkStart w:id="78" w:name="__Fieldmark__42_60459028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3_60459028"/>
            <w:bookmarkStart w:id="80" w:name="__Fieldmark__43_60459028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4_60459028"/>
            <w:bookmarkStart w:id="82" w:name="__Fieldmark__44_60459028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5_60459028"/>
            <w:bookmarkStart w:id="84" w:name="__Fieldmark__45_60459028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6_60459028"/>
            <w:bookmarkStart w:id="86" w:name="__Fieldmark__46_60459028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ept 5th to the 9th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90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Read the story “Friends” by Helme Heine </w:t>
            </w:r>
          </w:p>
        </w:tc>
      </w:tr>
      <w:tr>
        <w:trPr>
          <w:trHeight w:val="1910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Children will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reflect on their strength and weaknesses (Remind them about their own process from last year). Teacher will present the big heart and will cut it in pieces.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ildren will draw themselves and teacher will write their commitment to belong to the team.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Back in the circle teacher will put the big heart in the middle and each child says their commitment and will paste his/her drawing on the heart with teachers help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Reflect upon the fact that now the heart is filled with new friends who are now part of a new team.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2:06:00Z</dcterms:created>
  <dc:creator>Ana Maria</dc:creator>
  <dc:description/>
  <cp:keywords/>
  <dc:language>en-US</dc:language>
  <cp:lastModifiedBy>usuario</cp:lastModifiedBy>
  <cp:lastPrinted>2009-01-26T08:55:00Z</cp:lastPrinted>
  <dcterms:modified xsi:type="dcterms:W3CDTF">2011-09-02T02:24:00Z</dcterms:modified>
  <cp:revision>4</cp:revision>
  <dc:subject/>
  <dc:title/>
</cp:coreProperties>
</file>